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5400" cy="5323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323680"/>
                          <a:chOff x="0" y="0"/>
                          <a:chExt cx="8915400" cy="532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5400" cy="5323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19200" y="567720"/>
                            <a:ext cx="741600" cy="44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09720"/>
                              <a:ext cx="741600" cy="264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8640"/>
                                <a:ext cx="741600" cy="236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41600" cy="280080"/>
                              </a:xfrm>
                              <a:custGeom>
                                <a:avLst/>
                                <a:gdLst>
                                  <a:gd name="textAreaLeft" fmla="*/ 92520 w 420480"/>
                                  <a:gd name="textAreaRight" fmla="*/ 327960 w 420480"/>
                                  <a:gd name="textAreaTop" fmla="*/ 34920 h 158760"/>
                                  <a:gd name="textAreaBottom" fmla="*/ 123840 h 15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5400" y="0"/>
                              <a:ext cx="370800" cy="1810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960" y="5076360"/>
                            <a:ext cx="1609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stillation Column</w:t>
                              </w:r>
                            </w:p>
                          </w:txbxContent>
                        </wps:txbx>
                        <wps:bodyPr wrap="square" lIns="98280" rIns="98280" tIns="49680" bIns="49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8280" y="3151440"/>
                            <a:ext cx="970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897840"/>
                            <a:ext cx="11145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247680"/>
                            <a:ext cx="2352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3320" y="123120"/>
                            <a:ext cx="9907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lfur Recov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s 1,2,3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1516320"/>
                            <a:ext cx="1114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104920"/>
                            <a:ext cx="1114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1040" y="729000"/>
                            <a:ext cx="8870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aphtha Hydroprocessing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133920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et Hydrotre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760" y="194004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esel Hydrotre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2975760"/>
                            <a:ext cx="888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as Oil Hydrocrac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4648320"/>
                            <a:ext cx="887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idual Proces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4814640"/>
                            <a:ext cx="9702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887040"/>
                            <a:ext cx="5544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0" y="665640"/>
                            <a:ext cx="13676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emical &amp; Gasoline Reform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its 5,6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62784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enze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94256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tor Gaso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51388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viation Gaso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299340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384732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e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28292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unker (Ship) Fu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68576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troleum Co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0840" y="887040"/>
                            <a:ext cx="2217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73332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romatic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5840" y="47160"/>
                            <a:ext cx="8877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lf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857840"/>
                            <a:ext cx="4114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457880"/>
                            <a:ext cx="72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4457880"/>
                            <a:ext cx="5600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000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000680"/>
                            <a:ext cx="4095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657600"/>
                            <a:ext cx="1486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8280" y="2171880"/>
                            <a:ext cx="5937840" cy="199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3440"/>
                              <a:ext cx="3670920" cy="65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0200" y="324360"/>
                                <a:ext cx="88776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atalytic Cracking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91400"/>
                                <a:ext cx="9702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41904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8680" y="19044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9960" y="190440"/>
                                <a:ext cx="34308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4240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lkyl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nits 7,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157000" y="18720"/>
                              <a:ext cx="720" cy="1486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920" y="0"/>
                              <a:ext cx="80028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247680"/>
                            <a:ext cx="2971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4114800"/>
                            <a:ext cx="3657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7360" y="2057400"/>
                            <a:ext cx="72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057400"/>
                            <a:ext cx="475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19480"/>
                            <a:ext cx="4114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3086280"/>
                            <a:ext cx="1123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276200"/>
                            <a:ext cx="72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734000"/>
                            <a:ext cx="3772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133880"/>
                            <a:ext cx="720" cy="619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143240"/>
                            <a:ext cx="343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057400"/>
                            <a:ext cx="2871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9280" y="2057400"/>
                            <a:ext cx="72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3886200"/>
                            <a:ext cx="13050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486080"/>
                            <a:ext cx="3086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0" y="1486080"/>
                            <a:ext cx="72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3067200"/>
                            <a:ext cx="1028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1143000"/>
                            <a:ext cx="17283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0480" y="1143000"/>
                            <a:ext cx="72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760" y="1714680"/>
                            <a:ext cx="800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1320" y="1714680"/>
                            <a:ext cx="72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629080"/>
                            <a:ext cx="800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5960" y="1714680"/>
                            <a:ext cx="72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74320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228600"/>
                            <a:ext cx="72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152960"/>
                            <a:ext cx="72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00600"/>
                            <a:ext cx="475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3885480"/>
                            <a:ext cx="720" cy="89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4480" y="1085760"/>
                            <a:ext cx="88704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-Xyl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6920" y="1000080"/>
                            <a:ext cx="65844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35434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Units 11, 12,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419.2pt" coordorigin="0,0" coordsize="14040,8384">
                <v:rect id="shape_0" stroked="t" o:allowincell="f" style="position:absolute;left:0;top:0;width:14039;height:8383;mso-wrap-style:none;v-text-anchor:middle;mso-position-horizontal-relative:char">
                  <v:fill o:detectmouseclick="t" on="false"/>
                  <v:stroke color="white" weight="38160" joinstyle="miter" endcap="flat"/>
                  <w10:wrap type="none"/>
                </v:rect>
                <v:group id="shape_0" style="position:absolute;left:975;top:894;width:1168;height:7017">
                  <v:group id="shape_0" style="position:absolute;left:975;top:3743;width:1168;height:4168">
                    <v:rect id="shape_0" fillcolor="#333333" stroked="t" o:allowincell="f" style="position:absolute;left:975;top:4183;width:1167;height:3727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333333" stroked="t" o:allowincell="f" style="position:absolute;left:975;top:3744;width:1167;height:440;flip:y;mso-wrap-style:none;v-text-anchor:middle;mso-position-horizontal-relative:char" type="_x0000_t8">
                      <v:fill o:detectmouseclick="t" type="solid" color2="#cccccc"/>
                      <v:stroke color="black" weight="9360" joinstyle="miter" endcap="flat"/>
                      <w10:wrap type="none"/>
                    </v:shape>
                  </v:group>
                  <v:rect id="shape_0" fillcolor="#333333" stroked="t" o:allowincell="f" style="position:absolute;left:1267;top:894;width:583;height:2850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9;top:7994;width:253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stillation Colum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139,4963" to="3666,4963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414" to="3590,1414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28,390" to="5232,39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65;top:194;width:1559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lfur Recove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s 1,2,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6,2388" to="3590,238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3315" to="3590,331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8;top:1148;width:139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aphtha Hydroprocess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9;top:2109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et Hydrotrea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9;top:3055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esel Hydrotreat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5;top:4686;width:1398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as Oil Hydrocrack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8;top:7320;width:1397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idual Process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7582" to="3652,7582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06,1397" to="5878,139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79;top:1048;width:2153;height:9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emical &amp; Gasoline Reform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its 5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989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enze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059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tor Gaso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959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viation Gaso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5;top:4714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5;top:6059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e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6745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unker (Ship) Fu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7379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troleum Co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33,1397" to="11524,139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0;top:1155;width:16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romati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505;top:74;width:1397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lf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650" to="11519,765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20" to="2700,755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85,7020" to="11504,70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6300" to="5760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70,6300" to="11519,630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5760" to="10259,57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139;top:3420;width:9350;height:3136">
                  <v:group id="shape_0" style="position:absolute;left:2139;top:5520;width:5781;height:1036">
                    <v:shape id="shape_0" fillcolor="white" stroked="t" o:allowincell="f" style="position:absolute;left:3667;top:6031;width:1397;height:52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atalytic Cracki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39,6294" to="3666,6294" stroked="t" o:allowincell="f" style="position:absolute;mso-position-horizontal-relative:char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70,6180" to="5789,618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775,5820" to="5775,617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745,5820" to="6284,5820" stroked="t" o:allowincell="f" style="position:absolute;mso-position-horizontal-relative:char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00;top:5520;width:16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lkyl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its 7,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0260,3450" to="10260,578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0230,3420" to="11489,3420" stroked="t" o:allowincell="f" style="position:absolute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840,390" to="11519,39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6480" to="10829,648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815,3240" to="10815,647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800,3240" to="11548,32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5070" to="11519,507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70,4860" to="6839,48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840,2010" to="6840,488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455" to="10979,74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980,6510" to="10980,748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980,6525" to="11519,652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3240" to="9516,32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495,3240" to="9495,61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465,6120" to="11519,61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340" to="9899,234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870,2340" to="9870,485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900,4830" to="11519,483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025,1800" to="10746,18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25,1800" to="10725,269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710,2700" to="11969,270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1955,2700" to="11955,305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4140" to="11519,41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1175,2700" to="11175,43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1160,4320" to="11519,432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30,360" to="1530,89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320,6540" to="4320,7331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560" to="5788,75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60,6119" to="5760,752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9;top:1710;width:1396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-Xyle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15,1575" to="11551,1934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558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Units 11, 12, 13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52"/>
          <w:szCs w:val="52"/>
        </w:rPr>
        <w:t>Petroleum Refinery - Simplified Plant Diagram</w:t>
      </w:r>
    </w:p>
    <w:sectPr>
      <w:type w:val="nextPage"/>
      <w:pgSz w:orient="landscape" w:w="15840" w:h="12240"/>
      <w:pgMar w:left="100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4:26:00Z</dcterms:created>
  <dc:creator>Stephanie Finn</dc:creator>
  <dc:description/>
  <dc:language>en-US</dc:language>
  <cp:lastModifiedBy>Stephanie Finn</cp:lastModifiedBy>
  <cp:lastPrinted>2002-04-08T17:25:00Z</cp:lastPrinted>
  <dcterms:modified xsi:type="dcterms:W3CDTF">2002-04-08T21:59:00Z</dcterms:modified>
  <cp:revision>144</cp:revision>
  <dc:subject/>
  <dc:title> </dc:title>
</cp:coreProperties>
</file>